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rPr>
      </w:pPr>
      <w:r>
        <w:rPr>
          <w:rFonts w:cs="Arial" w:ascii="Arial" w:hAnsi="Arial"/>
        </w:rPr>
        <w:t>Université Le Havre Normandie</w:t>
      </w:r>
    </w:p>
    <w:p>
      <w:pPr>
        <w:pStyle w:val="Header"/>
        <w:tabs>
          <w:tab w:val="left" w:pos="708" w:leader="none"/>
          <w:tab w:val="center" w:pos="4536" w:leader="none"/>
          <w:tab w:val="right" w:pos="9072" w:leader="none"/>
        </w:tabs>
        <w:rPr>
          <w:rFonts w:ascii="Arial" w:hAnsi="Arial" w:cs="Arial"/>
        </w:rPr>
      </w:pPr>
      <w:r>
        <w:rPr>
          <w:rFonts w:cs="Arial" w:ascii="Arial" w:hAnsi="Arial"/>
        </w:rPr>
        <w:t>25 rue Philippe Lebon</w:t>
      </w:r>
    </w:p>
    <w:p>
      <w:pPr>
        <w:pStyle w:val="Header"/>
        <w:tabs>
          <w:tab w:val="left" w:pos="708" w:leader="none"/>
          <w:tab w:val="center" w:pos="4536" w:leader="none"/>
          <w:tab w:val="right" w:pos="9072" w:leader="none"/>
        </w:tabs>
        <w:rPr>
          <w:rFonts w:ascii="Arial" w:hAnsi="Arial" w:cs="Arial"/>
        </w:rPr>
      </w:pPr>
      <w:r>
        <w:rPr>
          <w:rFonts w:cs="Arial" w:ascii="Arial" w:hAnsi="Arial"/>
        </w:rPr>
        <w:t>76600 Le Havr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Arial" w:hAnsi="Arial" w:cs="Arial"/>
          <w:b/>
          <w:b/>
        </w:rPr>
      </w:pPr>
      <w:bookmarkStart w:id="0" w:name="_Hlk170469437"/>
      <w:bookmarkEnd w:id="0"/>
      <w:r>
        <w:rPr>
          <w:rFonts w:cs="Arial" w:ascii="Arial" w:hAnsi="Arial"/>
          <w:b/>
        </w:rPr>
        <w:t>Marché 25 900 17 : Aménagements des espaces de la maison des étudiants de l’Université Le Havre Normandi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bookmarkStart w:id="1" w:name="_Hlk170469437"/>
      <w:bookmarkStart w:id="2" w:name="_Hlk170469437"/>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683120889"/>
      <w:bookmarkStart w:id="4" w:name="__Fieldmark__0_2683120889"/>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683120889"/>
      <w:bookmarkStart w:id="6" w:name="__Fieldmark__1_2683120889"/>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vanish/>
          <w:szCs w:val="18"/>
        </w:rPr>
      </w:pPr>
      <w:r>
        <w:rPr>
          <w:rFonts w:cs="Arial" w:ascii="Marianne;Calibri" w:hAnsi="Marianne;Calibri"/>
          <w:i/>
          <w:iCs/>
          <w:vanish/>
          <w:szCs w:val="1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683120889"/>
            <w:bookmarkStart w:id="8" w:name="__Fieldmark__2_2683120889"/>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683120889"/>
            <w:bookmarkStart w:id="10" w:name="__Fieldmark__3_2683120889"/>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683120889"/>
            <w:bookmarkStart w:id="12" w:name="__Fieldmark__4_2683120889"/>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683120889"/>
            <w:bookmarkStart w:id="14" w:name="__Fieldmark__5_2683120889"/>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683120889"/>
            <w:bookmarkStart w:id="16" w:name="__Fieldmark__6_2683120889"/>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683120889"/>
      <w:bookmarkStart w:id="18" w:name="__Fieldmark__7_2683120889"/>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2683120889"/>
      <w:bookmarkStart w:id="20" w:name="__Fieldmark__8_2683120889"/>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 900 1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roline JAMOIS</cp:lastModifiedBy>
  <cp:lastPrinted>2023-09-26T10:15:00Z</cp:lastPrinted>
  <dcterms:modified xsi:type="dcterms:W3CDTF">2025-10-20T09:32:00Z</dcterms:modified>
  <cp:revision>15</cp:revision>
  <dc:subject/>
  <dc:title>MISE A JOUR AVRIL 2007</dc:title>
</cp:coreProperties>
</file>